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ake Jesuit High School: 8900 Bellaire Blvd., Houston, TX 77036</w:t>
      </w:r>
      <w:r>
        <w:rPr>
          <w:b/>
          <w:u w:val="single"/>
          <w:lang w:val="en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324"/>
              <w:gridCol w:w="7461"/>
              <w:gridCol w:w="929"/>
              <w:gridCol w:w="93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WEST on SPRING-CYPRESS RD toward MOKAY ST.</w:t>
                  </w:r>
                </w:p>
              </w:tc>
              <w:tc>
                <w:tcPr>
                  <w:tcW w:w="929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7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1"/>
              <w:gridCol w:w="339"/>
              <w:gridCol w:w="6936"/>
              <w:gridCol w:w="1437"/>
              <w:gridCol w:w="77"/>
            </w:tblGrid>
            <w:tr>
              <w:trPr/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93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US-290 E/NORTHWEST FWY.</w:t>
                  </w:r>
                </w:p>
              </w:tc>
              <w:tc>
                <w:tcPr>
                  <w:tcW w:w="1437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8"/>
              <w:gridCol w:w="363"/>
              <w:gridCol w:w="6798"/>
              <w:gridCol w:w="1574"/>
              <w:gridCol w:w="77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7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US-290 E via the ramp on the LEFT.</w:t>
                  </w:r>
                </w:p>
              </w:tc>
              <w:tc>
                <w:tcPr>
                  <w:tcW w:w="1574" w:type="dxa"/>
                  <w:tcBorders/>
                </w:tcPr>
                <w:tbl>
                  <w:tblPr>
                    <w:tblW w:w="995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0"/>
                    <w:gridCol w:w="95"/>
                  </w:tblGrid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0.1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5"/>
              <w:gridCol w:w="359"/>
              <w:gridCol w:w="7273"/>
              <w:gridCol w:w="871"/>
              <w:gridCol w:w="312"/>
            </w:tblGrid>
            <w:tr>
              <w:trPr/>
              <w:tc>
                <w:tcPr>
                  <w:tcW w:w="5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6380" cy="1892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89" r="-14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72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the SAM HOUSTON TOLLWAY NORTH/SAM HOUSTON TOLLWAY SOUTH exit.</w:t>
                  </w:r>
                </w:p>
              </w:tc>
              <w:tc>
                <w:tcPr>
                  <w:tcW w:w="871" w:type="dxa"/>
                  <w:tcBorders/>
                </w:tcPr>
                <w:tbl>
                  <w:tblPr>
                    <w:tblW w:w="768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73"/>
                    <w:gridCol w:w="95"/>
                  </w:tblGrid>
                  <w:tr>
                    <w:trPr/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2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"/>
              <w:gridCol w:w="359"/>
              <w:gridCol w:w="7163"/>
              <w:gridCol w:w="1168"/>
              <w:gridCol w:w="102"/>
            </w:tblGrid>
            <w:tr>
              <w:trPr/>
              <w:tc>
                <w:tcPr>
                  <w:tcW w:w="5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6380" cy="1892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89" r="-14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7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the SAM HOUSTON TOLLWAY SOUTH exit.</w:t>
                  </w:r>
                </w:p>
              </w:tc>
              <w:tc>
                <w:tcPr>
                  <w:tcW w:w="1168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"/>
              <w:gridCol w:w="359"/>
              <w:gridCol w:w="7166"/>
              <w:gridCol w:w="1170"/>
              <w:gridCol w:w="97"/>
            </w:tblGrid>
            <w:tr>
              <w:trPr/>
              <w:tc>
                <w:tcPr>
                  <w:tcW w:w="5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 </w:t>
                  </w:r>
                </w:p>
              </w:tc>
              <w:tc>
                <w:tcPr>
                  <w:tcW w:w="71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W SAM HOUSTON TOLLWAY S (Portions toll).</w:t>
                  </w:r>
                </w:p>
              </w:tc>
              <w:tc>
                <w:tcPr>
                  <w:tcW w:w="1170" w:type="dxa"/>
                  <w:tcBorders/>
                </w:tcPr>
                <w:tbl>
                  <w:tblPr>
                    <w:tblW w:w="96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95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1.0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720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"/>
              <w:gridCol w:w="359"/>
              <w:gridCol w:w="6899"/>
              <w:gridCol w:w="1423"/>
              <w:gridCol w:w="111"/>
            </w:tblGrid>
            <w:tr>
              <w:trPr/>
              <w:tc>
                <w:tcPr>
                  <w:tcW w:w="5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6380" cy="1892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89" r="-14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: </w:t>
                  </w:r>
                </w:p>
              </w:tc>
              <w:tc>
                <w:tcPr>
                  <w:tcW w:w="68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the exit toward BELLAIRE BLVD.</w:t>
                  </w:r>
                </w:p>
              </w:tc>
              <w:tc>
                <w:tcPr>
                  <w:tcW w:w="1423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3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"/>
              <w:gridCol w:w="359"/>
              <w:gridCol w:w="7508"/>
              <w:gridCol w:w="834"/>
              <w:gridCol w:w="91"/>
            </w:tblGrid>
            <w:tr>
              <w:trPr/>
              <w:tc>
                <w:tcPr>
                  <w:tcW w:w="5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 </w:t>
                  </w:r>
                </w:p>
              </w:tc>
              <w:tc>
                <w:tcPr>
                  <w:tcW w:w="75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SLIGHT LEFT onto W SAM HOUSTON PKWY S/BELTWAY 8/W BELT DR S.</w:t>
                  </w:r>
                </w:p>
              </w:tc>
              <w:tc>
                <w:tcPr>
                  <w:tcW w:w="834" w:type="dxa"/>
                  <w:tcBorders/>
                </w:tcPr>
                <w:tbl>
                  <w:tblPr>
                    <w:tblW w:w="79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95"/>
                    <w:gridCol w:w="95"/>
                  </w:tblGrid>
                  <w:tr>
                    <w:trPr/>
                    <w:tc>
                      <w:tcPr>
                        <w:tcW w:w="6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3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720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"/>
              <w:gridCol w:w="359"/>
              <w:gridCol w:w="6771"/>
              <w:gridCol w:w="1547"/>
              <w:gridCol w:w="115"/>
            </w:tblGrid>
            <w:tr>
              <w:trPr/>
              <w:tc>
                <w:tcPr>
                  <w:tcW w:w="5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: </w:t>
                  </w:r>
                </w:p>
              </w:tc>
              <w:tc>
                <w:tcPr>
                  <w:tcW w:w="67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BELLAIRE BLVD.</w:t>
                  </w:r>
                </w:p>
              </w:tc>
              <w:tc>
                <w:tcPr>
                  <w:tcW w:w="1547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.0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"/>
              <w:gridCol w:w="448"/>
              <w:gridCol w:w="6784"/>
              <w:gridCol w:w="1448"/>
              <w:gridCol w:w="112"/>
            </w:tblGrid>
            <w:tr>
              <w:trPr/>
              <w:tc>
                <w:tcPr>
                  <w:tcW w:w="5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: </w:t>
                  </w:r>
                </w:p>
              </w:tc>
              <w:tc>
                <w:tcPr>
                  <w:tcW w:w="67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JENNA MORAN DR.</w:t>
                  </w:r>
                </w:p>
              </w:tc>
              <w:tc>
                <w:tcPr>
                  <w:tcW w:w="1448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0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720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"/>
              <w:gridCol w:w="538"/>
              <w:gridCol w:w="7728"/>
              <w:gridCol w:w="415"/>
              <w:gridCol w:w="111"/>
            </w:tblGrid>
            <w:tr>
              <w:trPr/>
              <w:tc>
                <w:tcPr>
                  <w:tcW w:w="5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: 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8900 Bellaire Blvd Houston, TX 77036 </w:t>
                  </w:r>
                </w:p>
              </w:tc>
              <w:tc>
                <w:tcPr>
                  <w:tcW w:w="415" w:type="dxa"/>
                  <w:tcBorders/>
                </w:tcPr>
                <w:tbl>
                  <w:tblPr>
                    <w:tblW w:w="2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95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28 minutes Estimated Distance: 24.38 miles</w:t>
      </w:r>
    </w:p>
    <w:p>
      <w:pPr>
        <w:pStyle w:val="Normal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lein Oak High School: 22603 Northcrest Dr., Spring, TX 77389</w:t>
      </w:r>
      <w:r>
        <w:rPr>
          <w:b/>
          <w:color w:val="000000"/>
          <w:u w:val="single"/>
          <w:lang w:val="en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"/>
              <w:gridCol w:w="306"/>
              <w:gridCol w:w="7630"/>
              <w:gridCol w:w="825"/>
              <w:gridCol w:w="76"/>
            </w:tblGrid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6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NORTHEAST on SPRING-CYPRESS RD toward DRY CREEK RANCH RD.</w:t>
                  </w:r>
                </w:p>
              </w:tc>
              <w:tc>
                <w:tcPr>
                  <w:tcW w:w="825" w:type="dxa"/>
                  <w:tcBorders/>
                </w:tcPr>
                <w:tbl>
                  <w:tblPr>
                    <w:tblW w:w="752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71"/>
                    <w:gridCol w:w="81"/>
                  </w:tblGrid>
                  <w:tr>
                    <w:trPr/>
                    <w:tc>
                      <w:tcPr>
                        <w:tcW w:w="6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2.0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0"/>
              <w:gridCol w:w="321"/>
              <w:gridCol w:w="6884"/>
              <w:gridCol w:w="1468"/>
              <w:gridCol w:w="97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8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PRING-CYPRESS RD becomes TELGE RD.</w:t>
                  </w:r>
                </w:p>
              </w:tc>
              <w:tc>
                <w:tcPr>
                  <w:tcW w:w="1468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4.1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363"/>
              <w:gridCol w:w="6691"/>
              <w:gridCol w:w="1653"/>
              <w:gridCol w:w="104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69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BOUDREAUX RD.</w:t>
                  </w:r>
                </w:p>
              </w:tc>
              <w:tc>
                <w:tcPr>
                  <w:tcW w:w="1653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9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720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2"/>
              <w:gridCol w:w="391"/>
              <w:gridCol w:w="7190"/>
              <w:gridCol w:w="1151"/>
              <w:gridCol w:w="86"/>
            </w:tblGrid>
            <w:tr>
              <w:trPr/>
              <w:tc>
                <w:tcPr>
                  <w:tcW w:w="5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71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OUDREAUX RD becomes SPRING STUEBNER RD.</w:t>
                  </w:r>
                </w:p>
              </w:tc>
              <w:tc>
                <w:tcPr>
                  <w:tcW w:w="1151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720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363"/>
              <w:gridCol w:w="6665"/>
              <w:gridCol w:w="1678"/>
              <w:gridCol w:w="105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66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NORTHCREST DR.</w:t>
                  </w:r>
                </w:p>
              </w:tc>
              <w:tc>
                <w:tcPr>
                  <w:tcW w:w="1678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8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8"/>
              <w:gridCol w:w="363"/>
              <w:gridCol w:w="7744"/>
              <w:gridCol w:w="589"/>
              <w:gridCol w:w="116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 </w:t>
                  </w:r>
                </w:p>
              </w:tc>
              <w:tc>
                <w:tcPr>
                  <w:tcW w:w="77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22603 Northcrest Dr Spring, TX 77389 </w:t>
                  </w:r>
                </w:p>
              </w:tc>
              <w:tc>
                <w:tcPr>
                  <w:tcW w:w="589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25 minutes Estimated Distance: 17.03 miles</w:t>
      </w:r>
    </w:p>
    <w:p>
      <w:pPr>
        <w:pStyle w:val="Normal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y Ridge High School: 7900 N Eldridge Pkwy., Houston, TX 7704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324"/>
              <w:gridCol w:w="7461"/>
              <w:gridCol w:w="944"/>
              <w:gridCol w:w="78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WEST on SPRING-CYPRESS RD toward MOKAY ST.</w:t>
                  </w:r>
                </w:p>
              </w:tc>
              <w:tc>
                <w:tcPr>
                  <w:tcW w:w="94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7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4"/>
              <w:gridCol w:w="323"/>
              <w:gridCol w:w="6689"/>
              <w:gridCol w:w="1641"/>
              <w:gridCol w:w="103"/>
            </w:tblGrid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6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US-290 E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NORTHWEST FWY.</w:t>
                  </w:r>
                </w:p>
              </w:tc>
              <w:tc>
                <w:tcPr>
                  <w:tcW w:w="1641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0"/>
              <w:gridCol w:w="306"/>
              <w:gridCol w:w="6939"/>
              <w:gridCol w:w="1398"/>
              <w:gridCol w:w="87"/>
            </w:tblGrid>
            <w:tr>
              <w:trPr/>
              <w:tc>
                <w:tcPr>
                  <w:tcW w:w="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93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US-290 E via the ramp on the LEFT.</w:t>
                  </w:r>
                </w:p>
              </w:tc>
              <w:tc>
                <w:tcPr>
                  <w:tcW w:w="1398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6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363"/>
              <w:gridCol w:w="6960"/>
              <w:gridCol w:w="1394"/>
              <w:gridCol w:w="94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6380" cy="18923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89" r="-14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6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the exit toward ELDRIDGE RD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WEST RD.</w:t>
                  </w:r>
                </w:p>
              </w:tc>
              <w:tc>
                <w:tcPr>
                  <w:tcW w:w="139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1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6"/>
              <w:gridCol w:w="376"/>
              <w:gridCol w:w="6665"/>
              <w:gridCol w:w="1678"/>
              <w:gridCol w:w="105"/>
            </w:tblGrid>
            <w:tr>
              <w:trPr/>
              <w:tc>
                <w:tcPr>
                  <w:tcW w:w="5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66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SLIGHT LEFT onto US-290 E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NORTHWEST FWY.</w:t>
                  </w:r>
                </w:p>
              </w:tc>
              <w:tc>
                <w:tcPr>
                  <w:tcW w:w="1678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3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8"/>
              <w:gridCol w:w="363"/>
              <w:gridCol w:w="6772"/>
              <w:gridCol w:w="1576"/>
              <w:gridCol w:w="101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 </w:t>
                  </w:r>
                </w:p>
              </w:tc>
              <w:tc>
                <w:tcPr>
                  <w:tcW w:w="67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N ELDRIDGE PKWY.</w:t>
                  </w:r>
                </w:p>
              </w:tc>
              <w:tc>
                <w:tcPr>
                  <w:tcW w:w="1576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9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720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8"/>
              <w:gridCol w:w="363"/>
              <w:gridCol w:w="6772"/>
              <w:gridCol w:w="1576"/>
              <w:gridCol w:w="101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: </w:t>
                  </w:r>
                </w:p>
              </w:tc>
              <w:tc>
                <w:tcPr>
                  <w:tcW w:w="67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CHIMNEY SWEEP DR.</w:t>
                  </w:r>
                </w:p>
              </w:tc>
              <w:tc>
                <w:tcPr>
                  <w:tcW w:w="1576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0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363"/>
              <w:gridCol w:w="7773"/>
              <w:gridCol w:w="563"/>
              <w:gridCol w:w="112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 </w:t>
                  </w:r>
                </w:p>
              </w:tc>
              <w:tc>
                <w:tcPr>
                  <w:tcW w:w="77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7900 N Eldridge Pkwy Houston, TX 77041 </w:t>
                  </w:r>
                </w:p>
              </w:tc>
              <w:tc>
                <w:tcPr>
                  <w:tcW w:w="563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11 minutes      Estimated Distance: 9.06 miles</w:t>
      </w:r>
    </w:p>
    <w:p>
      <w:pPr>
        <w:pStyle w:val="Normal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lear Brook High School: 4607 FM 2351 Rd., Friendswood, TX 77546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7"/>
              <w:gridCol w:w="359"/>
              <w:gridCol w:w="7322"/>
              <w:gridCol w:w="929"/>
              <w:gridCol w:w="93"/>
            </w:tblGrid>
            <w:tr>
              <w:trPr/>
              <w:tc>
                <w:tcPr>
                  <w:tcW w:w="6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3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WEST on SPRING-CYPRESS RD toward MOKAY ST.</w:t>
                  </w:r>
                </w:p>
              </w:tc>
              <w:tc>
                <w:tcPr>
                  <w:tcW w:w="929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7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5"/>
              <w:gridCol w:w="333"/>
              <w:gridCol w:w="6954"/>
              <w:gridCol w:w="1362"/>
              <w:gridCol w:w="76"/>
            </w:tblGrid>
            <w:tr>
              <w:trPr/>
              <w:tc>
                <w:tcPr>
                  <w:tcW w:w="6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9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US-290 E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NORTHWEST FWY.</w:t>
                  </w:r>
                </w:p>
              </w:tc>
              <w:tc>
                <w:tcPr>
                  <w:tcW w:w="1362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"/>
              <w:gridCol w:w="362"/>
              <w:gridCol w:w="6718"/>
              <w:gridCol w:w="1566"/>
              <w:gridCol w:w="77"/>
            </w:tblGrid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US-290 E via the ramp on the LEFT.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96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95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9.0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"/>
              <w:gridCol w:w="375"/>
              <w:gridCol w:w="6173"/>
              <w:gridCol w:w="1988"/>
              <w:gridCol w:w="196"/>
            </w:tblGrid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61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S-290 E becomes I-610 S.</w:t>
                  </w:r>
                </w:p>
              </w:tc>
              <w:tc>
                <w:tcPr>
                  <w:tcW w:w="1988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8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"/>
              <w:gridCol w:w="393"/>
              <w:gridCol w:w="6681"/>
              <w:gridCol w:w="1572"/>
              <w:gridCol w:w="77"/>
            </w:tblGrid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66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I-10 E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US-90 E via EXIT 11A toward DOWNTOWN.</w:t>
                  </w:r>
                </w:p>
              </w:tc>
              <w:tc>
                <w:tcPr>
                  <w:tcW w:w="1572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5.7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8"/>
              <w:gridCol w:w="375"/>
              <w:gridCol w:w="6794"/>
              <w:gridCol w:w="1466"/>
              <w:gridCol w:w="77"/>
            </w:tblGrid>
            <w:tr>
              <w:trPr/>
              <w:tc>
                <w:tcPr>
                  <w:tcW w:w="6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 </w:t>
                  </w:r>
                </w:p>
              </w:tc>
              <w:tc>
                <w:tcPr>
                  <w:tcW w:w="67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I-45 S via EXIT 768B on the LEFT toward GALVESTON.</w:t>
                  </w:r>
                </w:p>
              </w:tc>
              <w:tc>
                <w:tcPr>
                  <w:tcW w:w="1466" w:type="dxa"/>
                  <w:tcBorders/>
                </w:tcPr>
                <w:tbl>
                  <w:tblPr>
                    <w:tblW w:w="96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95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9.4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0"/>
              <w:gridCol w:w="364"/>
              <w:gridCol w:w="7316"/>
              <w:gridCol w:w="846"/>
              <w:gridCol w:w="194"/>
            </w:tblGrid>
            <w:tr>
              <w:trPr/>
              <w:tc>
                <w:tcPr>
                  <w:tcW w:w="6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6380" cy="18923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89" r="-14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: </w:t>
                  </w:r>
                </w:p>
              </w:tc>
              <w:tc>
                <w:tcPr>
                  <w:tcW w:w="73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EXIT 29 toward FM-2351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FRIENDSWOOD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CLEAR LAKE CITY BLVD.</w:t>
                  </w:r>
                </w:p>
              </w:tc>
              <w:tc>
                <w:tcPr>
                  <w:tcW w:w="846" w:type="dxa"/>
                  <w:tcBorders/>
                </w:tcPr>
                <w:tbl>
                  <w:tblPr>
                    <w:tblW w:w="81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15"/>
                    <w:gridCol w:w="95"/>
                  </w:tblGrid>
                  <w:tr>
                    <w:trPr/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2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7"/>
              <w:gridCol w:w="359"/>
              <w:gridCol w:w="6813"/>
              <w:gridCol w:w="1420"/>
              <w:gridCol w:w="111"/>
            </w:tblGrid>
            <w:tr>
              <w:trPr/>
              <w:tc>
                <w:tcPr>
                  <w:tcW w:w="6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 </w:t>
                  </w:r>
                </w:p>
              </w:tc>
              <w:tc>
                <w:tcPr>
                  <w:tcW w:w="681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y STRAIGHT to go onto GULF FWY.</w:t>
                  </w:r>
                </w:p>
              </w:tc>
              <w:tc>
                <w:tcPr>
                  <w:tcW w:w="1420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1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3"/>
              <w:gridCol w:w="393"/>
              <w:gridCol w:w="6910"/>
              <w:gridCol w:w="1327"/>
              <w:gridCol w:w="107"/>
            </w:tblGrid>
            <w:tr>
              <w:trPr/>
              <w:tc>
                <w:tcPr>
                  <w:tcW w:w="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: </w:t>
                  </w:r>
                </w:p>
              </w:tc>
              <w:tc>
                <w:tcPr>
                  <w:tcW w:w="69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FM 2351 S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CHOATE RD.</w:t>
                  </w:r>
                </w:p>
              </w:tc>
              <w:tc>
                <w:tcPr>
                  <w:tcW w:w="1327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2.1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7"/>
              <w:gridCol w:w="449"/>
              <w:gridCol w:w="7232"/>
              <w:gridCol w:w="929"/>
              <w:gridCol w:w="93"/>
            </w:tblGrid>
            <w:tr>
              <w:trPr/>
              <w:tc>
                <w:tcPr>
                  <w:tcW w:w="6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: </w:t>
                  </w:r>
                </w:p>
              </w:tc>
              <w:tc>
                <w:tcPr>
                  <w:tcW w:w="72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ke a U-TURN at WATKINS WAY onto FM 2351 N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CHOATE RD.</w:t>
                  </w:r>
                </w:p>
              </w:tc>
              <w:tc>
                <w:tcPr>
                  <w:tcW w:w="929" w:type="dxa"/>
                  <w:tcBorders/>
                </w:tcPr>
                <w:tbl>
                  <w:tblPr>
                    <w:tblW w:w="844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95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7"/>
              <w:gridCol w:w="449"/>
              <w:gridCol w:w="7757"/>
              <w:gridCol w:w="390"/>
              <w:gridCol w:w="107"/>
            </w:tblGrid>
            <w:tr>
              <w:trPr/>
              <w:tc>
                <w:tcPr>
                  <w:tcW w:w="6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: </w:t>
                  </w:r>
                </w:p>
              </w:tc>
              <w:tc>
                <w:tcPr>
                  <w:tcW w:w="7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4607 FM 2351 Rd Friendswood, TX 77546 </w:t>
                  </w:r>
                </w:p>
              </w:tc>
              <w:tc>
                <w:tcPr>
                  <w:tcW w:w="390" w:type="dxa"/>
                  <w:tcBorders/>
                </w:tcPr>
                <w:tbl>
                  <w:tblPr>
                    <w:tblW w:w="2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95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55 minutes      Estimated Distance: 48.87 miles</w:t>
      </w:r>
    </w:p>
    <w:p>
      <w:pPr>
        <w:pStyle w:val="Normal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he Woodlands High School: 6101 Research Forest Dr., The Woodlands, TX 7738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"/>
              <w:gridCol w:w="390"/>
              <w:gridCol w:w="6679"/>
              <w:gridCol w:w="1676"/>
              <w:gridCol w:w="92"/>
            </w:tblGrid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6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NORTHEAST on SPRING-CYPRESS RD toward DRY CREEK RANCH RD.</w:t>
                  </w:r>
                </w:p>
              </w:tc>
              <w:tc>
                <w:tcPr>
                  <w:tcW w:w="1676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2.0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1"/>
              <w:gridCol w:w="306"/>
              <w:gridCol w:w="6959"/>
              <w:gridCol w:w="1464"/>
              <w:gridCol w:w="90"/>
            </w:tblGrid>
            <w:tr>
              <w:trPr/>
              <w:tc>
                <w:tcPr>
                  <w:tcW w:w="5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9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PRING-CYPRESS RD becomes TELGE RD.</w:t>
                  </w:r>
                </w:p>
              </w:tc>
              <w:tc>
                <w:tcPr>
                  <w:tcW w:w="146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6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4"/>
              <w:gridCol w:w="306"/>
              <w:gridCol w:w="7291"/>
              <w:gridCol w:w="1151"/>
              <w:gridCol w:w="78"/>
            </w:tblGrid>
            <w:tr>
              <w:trPr/>
              <w:tc>
                <w:tcPr>
                  <w:tcW w:w="5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729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FM 2920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WALLER TOMBALL RD. Continue to follow FM 2920.</w:t>
                  </w:r>
                </w:p>
              </w:tc>
              <w:tc>
                <w:tcPr>
                  <w:tcW w:w="1151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4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8"/>
              <w:gridCol w:w="306"/>
              <w:gridCol w:w="7387"/>
              <w:gridCol w:w="1022"/>
              <w:gridCol w:w="87"/>
            </w:tblGrid>
            <w:tr>
              <w:trPr/>
              <w:tc>
                <w:tcPr>
                  <w:tcW w:w="5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7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HUFSMITH KOHRVILLE RD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FM 2978. Continue to follow FM 2978.</w:t>
                  </w:r>
                </w:p>
              </w:tc>
              <w:tc>
                <w:tcPr>
                  <w:tcW w:w="1022" w:type="dxa"/>
                  <w:tcBorders/>
                </w:tcPr>
                <w:tbl>
                  <w:tblPr>
                    <w:tblW w:w="71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29"/>
                    <w:gridCol w:w="81"/>
                  </w:tblGrid>
                  <w:tr>
                    <w:trPr/>
                    <w:tc>
                      <w:tcPr>
                        <w:tcW w:w="6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.8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8"/>
              <w:gridCol w:w="374"/>
              <w:gridCol w:w="7238"/>
              <w:gridCol w:w="1106"/>
              <w:gridCol w:w="84"/>
            </w:tblGrid>
            <w:tr>
              <w:trPr/>
              <w:tc>
                <w:tcPr>
                  <w:tcW w:w="5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72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HUFSMITH RD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HUFFSMITH RD. Continue to follow HUFSMITH RD.</w:t>
                  </w:r>
                </w:p>
              </w:tc>
              <w:tc>
                <w:tcPr>
                  <w:tcW w:w="1106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2.7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8"/>
              <w:gridCol w:w="363"/>
              <w:gridCol w:w="6697"/>
              <w:gridCol w:w="1648"/>
              <w:gridCol w:w="104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 </w:t>
                  </w:r>
                </w:p>
              </w:tc>
              <w:tc>
                <w:tcPr>
                  <w:tcW w:w="66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KUYKENDAHL RD.</w:t>
                  </w:r>
                </w:p>
              </w:tc>
              <w:tc>
                <w:tcPr>
                  <w:tcW w:w="1648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5.8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8"/>
              <w:gridCol w:w="411"/>
              <w:gridCol w:w="6807"/>
              <w:gridCol w:w="1496"/>
              <w:gridCol w:w="98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: </w:t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RESEARCH FOREST DR.</w:t>
                  </w:r>
                </w:p>
              </w:tc>
              <w:tc>
                <w:tcPr>
                  <w:tcW w:w="1496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363"/>
              <w:gridCol w:w="7831"/>
              <w:gridCol w:w="511"/>
              <w:gridCol w:w="106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 </w:t>
                  </w:r>
                </w:p>
              </w:tc>
              <w:tc>
                <w:tcPr>
                  <w:tcW w:w="78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6101 Research Forest Dr The Woodlands, TX 77381 </w:t>
                  </w:r>
                </w:p>
              </w:tc>
              <w:tc>
                <w:tcPr>
                  <w:tcW w:w="511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39 minutes      Estimated Distance: 25.11 mil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color w:val="000000"/>
          <w:u w:val="single"/>
          <w:lang w:val="en"/>
        </w:rPr>
        <w:t xml:space="preserve">Cy Springs High School: </w:t>
      </w:r>
      <w:r>
        <w:rPr>
          <w:b/>
          <w:color w:val="000000"/>
          <w:u w:val="single"/>
        </w:rPr>
        <w:t>7909 Fry Rd., Cypress, TX</w:t>
      </w:r>
      <w:r>
        <w:rPr/>
        <w:t xml:space="preserve"> 77433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324"/>
              <w:gridCol w:w="7461"/>
              <w:gridCol w:w="944"/>
              <w:gridCol w:w="78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WEST on SPRING-CYPRESS RD toward MOKAY ST.</w:t>
                  </w:r>
                </w:p>
              </w:tc>
              <w:tc>
                <w:tcPr>
                  <w:tcW w:w="94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359"/>
              <w:gridCol w:w="7186"/>
              <w:gridCol w:w="1176"/>
              <w:gridCol w:w="86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71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US-290 W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NORTHWEST FWY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TX-6 N.</w:t>
                  </w:r>
                </w:p>
              </w:tc>
              <w:tc>
                <w:tcPr>
                  <w:tcW w:w="1176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363"/>
              <w:gridCol w:w="6843"/>
              <w:gridCol w:w="1507"/>
              <w:gridCol w:w="98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CYPRESS ROSEHILL RD.</w:t>
                  </w:r>
                </w:p>
              </w:tc>
              <w:tc>
                <w:tcPr>
                  <w:tcW w:w="1507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2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8"/>
              <w:gridCol w:w="363"/>
              <w:gridCol w:w="6873"/>
              <w:gridCol w:w="1479"/>
              <w:gridCol w:w="97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6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YPRESS ROSEHILL RD becomes FRY RD.</w:t>
                  </w:r>
                </w:p>
              </w:tc>
              <w:tc>
                <w:tcPr>
                  <w:tcW w:w="1479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6.5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363"/>
              <w:gridCol w:w="7685"/>
              <w:gridCol w:w="641"/>
              <w:gridCol w:w="122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76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7909 Fry Rd Cypress, TX 77433 </w:t>
                  </w:r>
                </w:p>
              </w:tc>
              <w:tc>
                <w:tcPr>
                  <w:tcW w:w="641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11 minutes      Estimated Distance: 7.68 mil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Morton Ranch High School: </w:t>
      </w:r>
      <w:r>
        <w:rPr/>
        <w:t>21000 Franz Rd. Katy, TX 77449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324"/>
              <w:gridCol w:w="7461"/>
              <w:gridCol w:w="944"/>
              <w:gridCol w:w="78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WEST on SPRING-CYPRESS RD toward MOKAY ST.</w:t>
                  </w:r>
                </w:p>
              </w:tc>
              <w:tc>
                <w:tcPr>
                  <w:tcW w:w="94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306"/>
              <w:gridCol w:w="7027"/>
              <w:gridCol w:w="1384"/>
              <w:gridCol w:w="90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7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US-290 W/NORTHWEST FWY/TX-6 N.</w:t>
                  </w:r>
                </w:p>
              </w:tc>
              <w:tc>
                <w:tcPr>
                  <w:tcW w:w="138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8"/>
              <w:gridCol w:w="336"/>
              <w:gridCol w:w="5704"/>
              <w:gridCol w:w="2623"/>
              <w:gridCol w:w="139"/>
            </w:tblGrid>
            <w:tr>
              <w:trPr/>
              <w:tc>
                <w:tcPr>
                  <w:tcW w:w="5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57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CYPRESS ROSEHILL RD.</w:t>
                  </w:r>
                </w:p>
              </w:tc>
              <w:tc>
                <w:tcPr>
                  <w:tcW w:w="2623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2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8"/>
              <w:gridCol w:w="363"/>
              <w:gridCol w:w="6728"/>
              <w:gridCol w:w="1625"/>
              <w:gridCol w:w="96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67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YPRESS ROSEHILL RD becomes FRY RD.</w:t>
                  </w:r>
                </w:p>
              </w:tc>
              <w:tc>
                <w:tcPr>
                  <w:tcW w:w="1625" w:type="dxa"/>
                  <w:tcBorders/>
                </w:tcPr>
                <w:tbl>
                  <w:tblPr>
                    <w:tblW w:w="95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81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3.1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0"/>
              <w:gridCol w:w="361"/>
              <w:gridCol w:w="6472"/>
              <w:gridCol w:w="1866"/>
              <w:gridCol w:w="111"/>
            </w:tblGrid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6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SAUMS RD.</w:t>
                  </w:r>
                </w:p>
              </w:tc>
              <w:tc>
                <w:tcPr>
                  <w:tcW w:w="1866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7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363"/>
              <w:gridCol w:w="6757"/>
              <w:gridCol w:w="1590"/>
              <w:gridCol w:w="101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y STRAIGHT to go onto FRANZ RD.</w:t>
                  </w:r>
                </w:p>
              </w:tc>
              <w:tc>
                <w:tcPr>
                  <w:tcW w:w="1590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8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8"/>
              <w:gridCol w:w="363"/>
              <w:gridCol w:w="7687"/>
              <w:gridCol w:w="640"/>
              <w:gridCol w:w="122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: </w:t>
                  </w:r>
                </w:p>
              </w:tc>
              <w:tc>
                <w:tcPr>
                  <w:tcW w:w="76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21000 Franz Rd Katy, TX 77449 </w:t>
                  </w:r>
                </w:p>
              </w:tc>
              <w:tc>
                <w:tcPr>
                  <w:tcW w:w="640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25 minutes Estimated Distance: 15.84 mil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  <w:t>Sam Houston High School: 9400 Irvington Blvd., Houston, TX 77076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2"/>
              <w:gridCol w:w="318"/>
              <w:gridCol w:w="7171"/>
              <w:gridCol w:w="1134"/>
              <w:gridCol w:w="85"/>
            </w:tblGrid>
            <w:tr>
              <w:trPr/>
              <w:tc>
                <w:tcPr>
                  <w:tcW w:w="6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WEST on SPRING-CYPRESS RD toward MOKAY ST.</w:t>
                  </w:r>
                </w:p>
              </w:tc>
              <w:tc>
                <w:tcPr>
                  <w:tcW w:w="113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7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3"/>
              <w:gridCol w:w="306"/>
              <w:gridCol w:w="7024"/>
              <w:gridCol w:w="1259"/>
              <w:gridCol w:w="88"/>
            </w:tblGrid>
            <w:tr>
              <w:trPr/>
              <w:tc>
                <w:tcPr>
                  <w:tcW w:w="6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US-290 E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NORTHWEST FWY.</w:t>
                  </w:r>
                </w:p>
              </w:tc>
              <w:tc>
                <w:tcPr>
                  <w:tcW w:w="1259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76"/>
              <w:gridCol w:w="306"/>
              <w:gridCol w:w="6555"/>
              <w:gridCol w:w="1704"/>
              <w:gridCol w:w="89"/>
            </w:tblGrid>
            <w:tr>
              <w:trPr/>
              <w:tc>
                <w:tcPr>
                  <w:tcW w:w="6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5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US-290 E via the ramp on the LEFT.</w:t>
                  </w:r>
                </w:p>
              </w:tc>
              <w:tc>
                <w:tcPr>
                  <w:tcW w:w="1704" w:type="dxa"/>
                  <w:tcBorders/>
                </w:tcPr>
                <w:tbl>
                  <w:tblPr>
                    <w:tblW w:w="95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81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8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75"/>
              <w:gridCol w:w="306"/>
              <w:gridCol w:w="5813"/>
              <w:gridCol w:w="2409"/>
              <w:gridCol w:w="127"/>
            </w:tblGrid>
            <w:tr>
              <w:trPr/>
              <w:tc>
                <w:tcPr>
                  <w:tcW w:w="6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6380" cy="18923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89" r="-14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581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the I-610 N exit.</w:t>
                  </w:r>
                </w:p>
              </w:tc>
              <w:tc>
                <w:tcPr>
                  <w:tcW w:w="2409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5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75"/>
              <w:gridCol w:w="306"/>
              <w:gridCol w:w="5886"/>
              <w:gridCol w:w="2338"/>
              <w:gridCol w:w="125"/>
            </w:tblGrid>
            <w:tr>
              <w:trPr/>
              <w:tc>
                <w:tcPr>
                  <w:tcW w:w="6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58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I-610 E.</w:t>
                  </w:r>
                </w:p>
              </w:tc>
              <w:tc>
                <w:tcPr>
                  <w:tcW w:w="2338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4.3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6"/>
              <w:gridCol w:w="401"/>
              <w:gridCol w:w="6764"/>
              <w:gridCol w:w="1462"/>
              <w:gridCol w:w="97"/>
            </w:tblGrid>
            <w:tr>
              <w:trPr/>
              <w:tc>
                <w:tcPr>
                  <w:tcW w:w="6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 </w:t>
                  </w:r>
                </w:p>
              </w:tc>
              <w:tc>
                <w:tcPr>
                  <w:tcW w:w="67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I-45 N via EXIT 17B on the LEFT toward DALLAS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IAH AIRPORT.</w:t>
                  </w:r>
                </w:p>
              </w:tc>
              <w:tc>
                <w:tcPr>
                  <w:tcW w:w="1462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.5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"/>
              <w:gridCol w:w="362"/>
              <w:gridCol w:w="6569"/>
              <w:gridCol w:w="1687"/>
              <w:gridCol w:w="105"/>
            </w:tblGrid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6380" cy="18923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89" r="-14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: </w:t>
                  </w:r>
                </w:p>
              </w:tc>
              <w:tc>
                <w:tcPr>
                  <w:tcW w:w="65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EXIT 53 toward AIRLINE DR.</w:t>
                  </w:r>
                </w:p>
              </w:tc>
              <w:tc>
                <w:tcPr>
                  <w:tcW w:w="1687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1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0"/>
              <w:gridCol w:w="369"/>
              <w:gridCol w:w="6732"/>
              <w:gridCol w:w="1481"/>
              <w:gridCol w:w="98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 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y STRAIGHT to go onto NORTH FWY.</w:t>
                  </w:r>
                </w:p>
              </w:tc>
              <w:tc>
                <w:tcPr>
                  <w:tcW w:w="1481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1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5"/>
              <w:gridCol w:w="334"/>
              <w:gridCol w:w="5827"/>
              <w:gridCol w:w="2336"/>
              <w:gridCol w:w="128"/>
            </w:tblGrid>
            <w:tr>
              <w:trPr/>
              <w:tc>
                <w:tcPr>
                  <w:tcW w:w="7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: 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SLIGHT RIGHT onto AIRLINE DR.</w:t>
                  </w:r>
                </w:p>
              </w:tc>
              <w:tc>
                <w:tcPr>
                  <w:tcW w:w="2336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8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"/>
              <w:gridCol w:w="450"/>
              <w:gridCol w:w="6418"/>
              <w:gridCol w:w="1748"/>
              <w:gridCol w:w="107"/>
            </w:tblGrid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: </w:t>
                  </w:r>
                </w:p>
              </w:tc>
              <w:tc>
                <w:tcPr>
                  <w:tcW w:w="64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TIDWELL RD.</w:t>
                  </w:r>
                </w:p>
              </w:tc>
              <w:tc>
                <w:tcPr>
                  <w:tcW w:w="1748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.3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6"/>
              <w:gridCol w:w="450"/>
              <w:gridCol w:w="7591"/>
              <w:gridCol w:w="570"/>
              <w:gridCol w:w="113"/>
            </w:tblGrid>
            <w:tr>
              <w:trPr/>
              <w:tc>
                <w:tcPr>
                  <w:tcW w:w="6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: </w:t>
                  </w:r>
                </w:p>
              </w:tc>
              <w:tc>
                <w:tcPr>
                  <w:tcW w:w="759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9400 Irvington Blvd Houston, TX 77076 </w:t>
                  </w:r>
                </w:p>
              </w:tc>
              <w:tc>
                <w:tcPr>
                  <w:tcW w:w="570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33 minutes      Estimated Distance: 28.17 mil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Beaumont Westbrook High School: 8750 Phelan Blvd., Beaumont, TX 77706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324"/>
              <w:gridCol w:w="7461"/>
              <w:gridCol w:w="944"/>
              <w:gridCol w:w="78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WEST on SPRING-CYPRESS RD toward MOKAY ST.</w:t>
                  </w:r>
                </w:p>
              </w:tc>
              <w:tc>
                <w:tcPr>
                  <w:tcW w:w="94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7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4"/>
              <w:gridCol w:w="317"/>
              <w:gridCol w:w="6562"/>
              <w:gridCol w:w="1779"/>
              <w:gridCol w:w="108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5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US-290 E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NORTHWEST FWY.</w:t>
                  </w:r>
                </w:p>
              </w:tc>
              <w:tc>
                <w:tcPr>
                  <w:tcW w:w="1779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9"/>
              <w:gridCol w:w="306"/>
              <w:gridCol w:w="6797"/>
              <w:gridCol w:w="1542"/>
              <w:gridCol w:w="86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7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US-290 E via the ramp on the LEFT.</w:t>
                  </w:r>
                </w:p>
              </w:tc>
              <w:tc>
                <w:tcPr>
                  <w:tcW w:w="1542" w:type="dxa"/>
                  <w:tcBorders/>
                </w:tcPr>
                <w:tbl>
                  <w:tblPr>
                    <w:tblW w:w="95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81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8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9"/>
              <w:gridCol w:w="306"/>
              <w:gridCol w:w="6044"/>
              <w:gridCol w:w="2262"/>
              <w:gridCol w:w="119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6380" cy="189230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89" r="-14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60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the I-610 N exit.</w:t>
                  </w:r>
                </w:p>
              </w:tc>
              <w:tc>
                <w:tcPr>
                  <w:tcW w:w="2262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5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0"/>
              <w:gridCol w:w="306"/>
              <w:gridCol w:w="5764"/>
              <w:gridCol w:w="2543"/>
              <w:gridCol w:w="117"/>
            </w:tblGrid>
            <w:tr>
              <w:trPr/>
              <w:tc>
                <w:tcPr>
                  <w:tcW w:w="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57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I-610 E.</w:t>
                  </w:r>
                </w:p>
              </w:tc>
              <w:tc>
                <w:tcPr>
                  <w:tcW w:w="2543" w:type="dxa"/>
                  <w:tcBorders/>
                </w:tcPr>
                <w:tbl>
                  <w:tblPr>
                    <w:tblW w:w="95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81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2.3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9"/>
              <w:gridCol w:w="306"/>
              <w:gridCol w:w="6926"/>
              <w:gridCol w:w="1417"/>
              <w:gridCol w:w="82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 </w:t>
                  </w:r>
                </w:p>
              </w:tc>
              <w:tc>
                <w:tcPr>
                  <w:tcW w:w="69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I-10 E via EXIT 26A toward BEAUMONT.</w:t>
                  </w:r>
                </w:p>
              </w:tc>
              <w:tc>
                <w:tcPr>
                  <w:tcW w:w="1417" w:type="dxa"/>
                  <w:tcBorders/>
                </w:tcPr>
                <w:tbl>
                  <w:tblPr>
                    <w:tblW w:w="95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81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70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"/>
              <w:gridCol w:w="384"/>
              <w:gridCol w:w="6887"/>
              <w:gridCol w:w="1359"/>
              <w:gridCol w:w="93"/>
            </w:tblGrid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6380" cy="189230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89" r="-14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: </w:t>
                  </w:r>
                </w:p>
              </w:tc>
              <w:tc>
                <w:tcPr>
                  <w:tcW w:w="68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the FM-364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MAJOR DR exit, EXIT 845, toward BROOKS RD.</w:t>
                  </w:r>
                </w:p>
              </w:tc>
              <w:tc>
                <w:tcPr>
                  <w:tcW w:w="1359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8"/>
              <w:gridCol w:w="384"/>
              <w:gridCol w:w="6955"/>
              <w:gridCol w:w="1283"/>
              <w:gridCol w:w="90"/>
            </w:tblGrid>
            <w:tr>
              <w:trPr/>
              <w:tc>
                <w:tcPr>
                  <w:tcW w:w="6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 </w:t>
                  </w:r>
                </w:p>
              </w:tc>
              <w:tc>
                <w:tcPr>
                  <w:tcW w:w="69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AMELIA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FM 364. Continue to follow FM 364.</w:t>
                  </w:r>
                </w:p>
              </w:tc>
              <w:tc>
                <w:tcPr>
                  <w:tcW w:w="1283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4.9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"/>
              <w:gridCol w:w="362"/>
              <w:gridCol w:w="6482"/>
              <w:gridCol w:w="1771"/>
              <w:gridCol w:w="108"/>
            </w:tblGrid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: 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PHELAN BLVD.</w:t>
                  </w:r>
                </w:p>
              </w:tc>
              <w:tc>
                <w:tcPr>
                  <w:tcW w:w="1771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6"/>
              <w:gridCol w:w="441"/>
              <w:gridCol w:w="7440"/>
              <w:gridCol w:w="721"/>
              <w:gridCol w:w="132"/>
            </w:tblGrid>
            <w:tr>
              <w:trPr/>
              <w:tc>
                <w:tcPr>
                  <w:tcW w:w="5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: </w:t>
                  </w:r>
                </w:p>
              </w:tc>
              <w:tc>
                <w:tcPr>
                  <w:tcW w:w="744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8750 Phelan Blvd Beaumont, TX 77706 </w:t>
                  </w:r>
                </w:p>
              </w:tc>
              <w:tc>
                <w:tcPr>
                  <w:tcW w:w="721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1 hour 53 minutes      Estimated Distance: 108.81 mil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color w:val="000000"/>
          <w:u w:val="single"/>
          <w:lang w:val="en"/>
        </w:rPr>
        <w:t>The Berry Center:</w:t>
      </w:r>
      <w:r>
        <w:rPr/>
        <w:t xml:space="preserve"> 8877 Barker Cypress Rd., Cypress, TX 77433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324"/>
              <w:gridCol w:w="7461"/>
              <w:gridCol w:w="944"/>
              <w:gridCol w:w="78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WEST on SPRING-CYPRESS RD toward MOKAY ST.</w:t>
                  </w:r>
                </w:p>
              </w:tc>
              <w:tc>
                <w:tcPr>
                  <w:tcW w:w="94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7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4"/>
              <w:gridCol w:w="317"/>
              <w:gridCol w:w="6562"/>
              <w:gridCol w:w="1779"/>
              <w:gridCol w:w="108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5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US-290 E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NORTHWEST FWY.</w:t>
                  </w:r>
                </w:p>
              </w:tc>
              <w:tc>
                <w:tcPr>
                  <w:tcW w:w="1779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.8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720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376"/>
              <w:gridCol w:w="6096"/>
              <w:gridCol w:w="2215"/>
              <w:gridCol w:w="124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0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BARKER CYPRESS RD.</w:t>
                  </w:r>
                </w:p>
              </w:tc>
              <w:tc>
                <w:tcPr>
                  <w:tcW w:w="2215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3.2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415"/>
              <w:gridCol w:w="7404"/>
              <w:gridCol w:w="844"/>
              <w:gridCol w:w="148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74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8877 Barker Cypress Rd Cypress, TX 77433 </w:t>
                  </w:r>
                </w:p>
              </w:tc>
              <w:tc>
                <w:tcPr>
                  <w:tcW w:w="844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9 minutes      Estimated Distance: 5.70 miles</w:t>
      </w:r>
    </w:p>
    <w:p>
      <w:pPr>
        <w:pStyle w:val="Normal"/>
        <w:rPr/>
      </w:pPr>
      <w:r>
        <w:rPr>
          <w:b/>
          <w:u w:val="single"/>
          <w:lang w:val="en"/>
        </w:rPr>
        <w:t>Clear Lake High School:</w:t>
      </w:r>
      <w:r>
        <w:rPr>
          <w:rStyle w:val="InternetLink"/>
          <w:b/>
          <w:color w:val="000000"/>
          <w:u w:val="single"/>
          <w:lang w:val="en"/>
        </w:rPr>
        <w:t xml:space="preserve"> </w:t>
      </w:r>
      <w:r>
        <w:rPr>
          <w:b/>
          <w:u w:val="single"/>
          <w:lang w:val="en"/>
        </w:rPr>
        <w:t>2929 Bay Area Blvd Houston, TX 77058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324"/>
              <w:gridCol w:w="7461"/>
              <w:gridCol w:w="944"/>
              <w:gridCol w:w="78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WEST on SPRING-CYPRESS RD toward MOKAY ST.</w:t>
                  </w:r>
                </w:p>
              </w:tc>
              <w:tc>
                <w:tcPr>
                  <w:tcW w:w="94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7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6"/>
              <w:gridCol w:w="334"/>
              <w:gridCol w:w="6953"/>
              <w:gridCol w:w="1354"/>
              <w:gridCol w:w="93"/>
            </w:tblGrid>
            <w:tr>
              <w:trPr/>
              <w:tc>
                <w:tcPr>
                  <w:tcW w:w="5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9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US-290 E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NORTHWEST FWY.</w:t>
                  </w:r>
                </w:p>
              </w:tc>
              <w:tc>
                <w:tcPr>
                  <w:tcW w:w="135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9"/>
              <w:gridCol w:w="306"/>
              <w:gridCol w:w="6797"/>
              <w:gridCol w:w="1542"/>
              <w:gridCol w:w="86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7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US-290 E via the ramp on the LEFT.</w:t>
                  </w:r>
                </w:p>
              </w:tc>
              <w:tc>
                <w:tcPr>
                  <w:tcW w:w="1542" w:type="dxa"/>
                  <w:tcBorders/>
                </w:tcPr>
                <w:tbl>
                  <w:tblPr>
                    <w:tblW w:w="95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81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9.0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"/>
              <w:gridCol w:w="362"/>
              <w:gridCol w:w="6271"/>
              <w:gridCol w:w="1975"/>
              <w:gridCol w:w="115"/>
            </w:tblGrid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62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S-290 E becomes I-610 S.</w:t>
                  </w:r>
                </w:p>
              </w:tc>
              <w:tc>
                <w:tcPr>
                  <w:tcW w:w="1975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8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3"/>
              <w:gridCol w:w="340"/>
              <w:gridCol w:w="7333"/>
              <w:gridCol w:w="994"/>
              <w:gridCol w:w="80"/>
            </w:tblGrid>
            <w:tr>
              <w:trPr/>
              <w:tc>
                <w:tcPr>
                  <w:tcW w:w="5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73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I-10 E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US-90 E via EXIT 11A toward DOWNTOWN.</w:t>
                  </w:r>
                </w:p>
              </w:tc>
              <w:tc>
                <w:tcPr>
                  <w:tcW w:w="99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5.7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"/>
              <w:gridCol w:w="428"/>
              <w:gridCol w:w="7063"/>
              <w:gridCol w:w="1160"/>
              <w:gridCol w:w="81"/>
            </w:tblGrid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115" cy="208280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26" t="-172" r="-12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 </w:t>
                  </w:r>
                </w:p>
              </w:tc>
              <w:tc>
                <w:tcPr>
                  <w:tcW w:w="70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I-45 S via EXIT 768B on the LEFT toward GALVESTON.</w:t>
                  </w:r>
                </w:p>
              </w:tc>
              <w:tc>
                <w:tcPr>
                  <w:tcW w:w="1160" w:type="dxa"/>
                  <w:tcBorders/>
                </w:tcPr>
                <w:tbl>
                  <w:tblPr>
                    <w:tblW w:w="95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81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21.9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8"/>
              <w:gridCol w:w="375"/>
              <w:gridCol w:w="7149"/>
              <w:gridCol w:w="1104"/>
              <w:gridCol w:w="84"/>
            </w:tblGrid>
            <w:tr>
              <w:trPr/>
              <w:tc>
                <w:tcPr>
                  <w:tcW w:w="6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6380" cy="189230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5" t="-189" r="-14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: </w:t>
                  </w:r>
                </w:p>
              </w:tc>
              <w:tc>
                <w:tcPr>
                  <w:tcW w:w="71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EXIT 26 toward BAY AREA BLVD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UNIVERSITY OF HOUSTON CLEAR LAKE.</w:t>
                  </w:r>
                </w:p>
              </w:tc>
              <w:tc>
                <w:tcPr>
                  <w:tcW w:w="110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2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70"/>
              <w:gridCol w:w="350"/>
              <w:gridCol w:w="6683"/>
              <w:gridCol w:w="1528"/>
              <w:gridCol w:w="99"/>
            </w:tblGrid>
            <w:tr>
              <w:trPr/>
              <w:tc>
                <w:tcPr>
                  <w:tcW w:w="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 </w:t>
                  </w:r>
                </w:p>
              </w:tc>
              <w:tc>
                <w:tcPr>
                  <w:tcW w:w="66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y STRAIGHT to go onto GULF FWY.</w:t>
                  </w:r>
                </w:p>
              </w:tc>
              <w:tc>
                <w:tcPr>
                  <w:tcW w:w="1528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3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4"/>
              <w:gridCol w:w="306"/>
              <w:gridCol w:w="6893"/>
              <w:gridCol w:w="1361"/>
              <w:gridCol w:w="86"/>
            </w:tblGrid>
            <w:tr>
              <w:trPr/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: </w:t>
                  </w:r>
                </w:p>
              </w:tc>
              <w:tc>
                <w:tcPr>
                  <w:tcW w:w="68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ake the ramp toward BAY AREA BLVD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U OF H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CLEAR LAKE.</w:t>
                  </w:r>
                </w:p>
              </w:tc>
              <w:tc>
                <w:tcPr>
                  <w:tcW w:w="1361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2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3"/>
              <w:gridCol w:w="426"/>
              <w:gridCol w:w="6449"/>
              <w:gridCol w:w="1703"/>
              <w:gridCol w:w="99"/>
            </w:tblGrid>
            <w:tr>
              <w:trPr/>
              <w:tc>
                <w:tcPr>
                  <w:tcW w:w="6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: </w:t>
                  </w:r>
                </w:p>
              </w:tc>
              <w:tc>
                <w:tcPr>
                  <w:tcW w:w="64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rge onto W BAY AREA BLVD.</w:t>
                  </w:r>
                </w:p>
              </w:tc>
              <w:tc>
                <w:tcPr>
                  <w:tcW w:w="1703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4.2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4"/>
              <w:gridCol w:w="426"/>
              <w:gridCol w:w="6629"/>
              <w:gridCol w:w="1501"/>
              <w:gridCol w:w="90"/>
            </w:tblGrid>
            <w:tr>
              <w:trPr/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: </w:t>
                  </w:r>
                </w:p>
              </w:tc>
              <w:tc>
                <w:tcPr>
                  <w:tcW w:w="66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ke a U-TURN onto BAY AREA BLVD.</w:t>
                  </w:r>
                </w:p>
              </w:tc>
              <w:tc>
                <w:tcPr>
                  <w:tcW w:w="1501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2"/>
              <w:gridCol w:w="453"/>
              <w:gridCol w:w="7499"/>
              <w:gridCol w:w="572"/>
              <w:gridCol w:w="114"/>
            </w:tblGrid>
            <w:tr>
              <w:trPr/>
              <w:tc>
                <w:tcPr>
                  <w:tcW w:w="6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: </w:t>
                  </w:r>
                </w:p>
              </w:tc>
              <w:tc>
                <w:tcPr>
                  <w:tcW w:w="74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2929 Bay Area Blvd Houston, TX 77058 </w:t>
                  </w:r>
                </w:p>
              </w:tc>
              <w:tc>
                <w:tcPr>
                  <w:tcW w:w="572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1 hour 3 minutes      Estimated Distance: 53.70 mil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u w:val="single"/>
          <w:lang w:val="en"/>
        </w:rPr>
        <w:t>Klein Collins High School:</w:t>
      </w:r>
      <w:r>
        <w:rPr>
          <w:b/>
          <w:color w:val="000000"/>
          <w:u w:val="single"/>
          <w:lang w:val="en"/>
        </w:rPr>
        <w:t xml:space="preserve"> 20811 Ella Blvd., </w:t>
      </w:r>
      <w:r>
        <w:rPr>
          <w:rStyle w:val="Emphasis"/>
          <w:b/>
          <w:color w:val="000000"/>
          <w:u w:val="single"/>
          <w:lang w:val="en"/>
        </w:rPr>
        <w:t>Spring</w:t>
      </w:r>
      <w:r>
        <w:rPr>
          <w:b/>
          <w:color w:val="000000"/>
          <w:u w:val="single"/>
          <w:lang w:val="en"/>
        </w:rPr>
        <w:t xml:space="preserve">, </w:t>
      </w:r>
      <w:r>
        <w:rPr>
          <w:rStyle w:val="Emphasis"/>
          <w:b/>
          <w:color w:val="000000"/>
          <w:u w:val="single"/>
          <w:lang w:val="en"/>
        </w:rPr>
        <w:t>TX</w:t>
      </w:r>
      <w:r>
        <w:rPr>
          <w:b/>
          <w:color w:val="000000"/>
          <w:u w:val="single"/>
          <w:lang w:val="en"/>
        </w:rPr>
        <w:t xml:space="preserve"> 77388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"/>
              <w:gridCol w:w="306"/>
              <w:gridCol w:w="7630"/>
              <w:gridCol w:w="825"/>
              <w:gridCol w:w="76"/>
            </w:tblGrid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6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NORTHEAST on SPRING-CYPRESS RD toward DRY CREEK RANCH RD.</w:t>
                  </w:r>
                </w:p>
              </w:tc>
              <w:tc>
                <w:tcPr>
                  <w:tcW w:w="825" w:type="dxa"/>
                  <w:tcBorders/>
                </w:tcPr>
                <w:tbl>
                  <w:tblPr>
                    <w:tblW w:w="752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71"/>
                    <w:gridCol w:w="81"/>
                  </w:tblGrid>
                  <w:tr>
                    <w:trPr/>
                    <w:tc>
                      <w:tcPr>
                        <w:tcW w:w="6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2.0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0"/>
              <w:gridCol w:w="321"/>
              <w:gridCol w:w="6884"/>
              <w:gridCol w:w="1468"/>
              <w:gridCol w:w="97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8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PRING-CYPRESS RD becomes TELGE RD.</w:t>
                  </w:r>
                </w:p>
              </w:tc>
              <w:tc>
                <w:tcPr>
                  <w:tcW w:w="1468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3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"/>
              <w:gridCol w:w="363"/>
              <w:gridCol w:w="6658"/>
              <w:gridCol w:w="1692"/>
              <w:gridCol w:w="98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6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SPRING-CYPRESS RD.</w:t>
                  </w:r>
                </w:p>
              </w:tc>
              <w:tc>
                <w:tcPr>
                  <w:tcW w:w="1692" w:type="dxa"/>
                  <w:tcBorders/>
                </w:tcPr>
                <w:tbl>
                  <w:tblPr>
                    <w:tblW w:w="95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81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1.1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8"/>
              <w:gridCol w:w="354"/>
              <w:gridCol w:w="7000"/>
              <w:gridCol w:w="1307"/>
              <w:gridCol w:w="91"/>
            </w:tblGrid>
            <w:tr>
              <w:trPr/>
              <w:tc>
                <w:tcPr>
                  <w:tcW w:w="5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70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PRING-CYPRESS RD becomes SPRING CYPRESS RD.</w:t>
                  </w:r>
                </w:p>
              </w:tc>
              <w:tc>
                <w:tcPr>
                  <w:tcW w:w="1307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.5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"/>
              <w:gridCol w:w="362"/>
              <w:gridCol w:w="7620"/>
              <w:gridCol w:w="621"/>
              <w:gridCol w:w="120"/>
            </w:tblGrid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76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20811 Ella Blvd Spring, TX 77388 </w:t>
                  </w:r>
                </w:p>
              </w:tc>
              <w:tc>
                <w:tcPr>
                  <w:tcW w:w="621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22 minutes Estimated Distance: 14.83 mil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color w:val="000000"/>
          <w:u w:val="single"/>
          <w:lang w:val="en"/>
        </w:rPr>
        <w:t xml:space="preserve">Katy Taylor High School: </w:t>
      </w:r>
      <w:r>
        <w:rPr>
          <w:b/>
          <w:color w:val="000000"/>
          <w:u w:val="single"/>
        </w:rPr>
        <w:t xml:space="preserve">20700 Kingsland Blvd., Katy, TX </w:t>
      </w:r>
      <w:r>
        <w:rPr/>
        <w:t>77450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324"/>
              <w:gridCol w:w="7461"/>
              <w:gridCol w:w="944"/>
              <w:gridCol w:w="78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WEST on SPRING-CYPRESS RD toward MOKAY ST.</w:t>
                  </w:r>
                </w:p>
              </w:tc>
              <w:tc>
                <w:tcPr>
                  <w:tcW w:w="944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6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306"/>
              <w:gridCol w:w="6575"/>
              <w:gridCol w:w="1791"/>
              <w:gridCol w:w="108"/>
            </w:tblGrid>
            <w:tr>
              <w:trPr/>
              <w:tc>
                <w:tcPr>
                  <w:tcW w:w="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5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US-290 W/NORTHWEST FWY/TX-6 N.</w:t>
                  </w:r>
                </w:p>
              </w:tc>
              <w:tc>
                <w:tcPr>
                  <w:tcW w:w="1791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4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6"/>
              <w:gridCol w:w="306"/>
              <w:gridCol w:w="6694"/>
              <w:gridCol w:w="1642"/>
              <w:gridCol w:w="102"/>
            </w:tblGrid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6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LEFT onto CYPRESS ROSEHILL RD.</w:t>
                  </w:r>
                </w:p>
              </w:tc>
              <w:tc>
                <w:tcPr>
                  <w:tcW w:w="1642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2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0"/>
              <w:gridCol w:w="317"/>
              <w:gridCol w:w="6737"/>
              <w:gridCol w:w="1572"/>
              <w:gridCol w:w="94"/>
            </w:tblGrid>
            <w:tr>
              <w:trPr/>
              <w:tc>
                <w:tcPr>
                  <w:tcW w:w="6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67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YPRESS ROSEHILL RD becomes FRY RD.</w:t>
                  </w:r>
                </w:p>
              </w:tc>
              <w:tc>
                <w:tcPr>
                  <w:tcW w:w="1572" w:type="dxa"/>
                  <w:tcBorders/>
                </w:tcPr>
                <w:tbl>
                  <w:tblPr>
                    <w:tblW w:w="95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9"/>
                    <w:gridCol w:w="81"/>
                  </w:tblGrid>
                  <w:tr>
                    <w:trPr/>
                    <w:tc>
                      <w:tcPr>
                        <w:tcW w:w="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14.8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5"/>
              <w:gridCol w:w="353"/>
              <w:gridCol w:w="6663"/>
              <w:gridCol w:w="1597"/>
              <w:gridCol w:w="102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0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KINGSLAND BLVD.</w:t>
                  </w:r>
                </w:p>
              </w:tc>
              <w:tc>
                <w:tcPr>
                  <w:tcW w:w="1597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7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"/>
              <w:gridCol w:w="362"/>
              <w:gridCol w:w="7658"/>
              <w:gridCol w:w="587"/>
              <w:gridCol w:w="116"/>
            </w:tblGrid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104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 </w:t>
                  </w:r>
                </w:p>
              </w:tc>
              <w:tc>
                <w:tcPr>
                  <w:tcW w:w="76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20700 Kingsland Blvd Katy, TX 77450 </w:t>
                  </w:r>
                </w:p>
              </w:tc>
              <w:tc>
                <w:tcPr>
                  <w:tcW w:w="587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28 minutes Estimated Distance: 16.78 miles</w:t>
      </w:r>
    </w:p>
    <w:p>
      <w:pPr>
        <w:pStyle w:val="Normal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Klein High School: 16715 Stuebner Airline, </w:t>
      </w:r>
      <w:r>
        <w:rPr>
          <w:rStyle w:val="Emphasis"/>
          <w:b/>
          <w:color w:val="000000"/>
          <w:u w:val="single"/>
        </w:rPr>
        <w:t>Klein</w:t>
      </w:r>
      <w:r>
        <w:rPr>
          <w:b/>
          <w:color w:val="000000"/>
          <w:u w:val="single"/>
        </w:rPr>
        <w:t xml:space="preserve">, </w:t>
      </w:r>
      <w:r>
        <w:rPr>
          <w:rStyle w:val="Emphasis"/>
          <w:b/>
          <w:color w:val="000000"/>
          <w:u w:val="single"/>
        </w:rPr>
        <w:t>TX</w:t>
      </w:r>
      <w:r>
        <w:rPr>
          <w:b/>
          <w:color w:val="000000"/>
          <w:u w:val="single"/>
        </w:rPr>
        <w:t xml:space="preserve"> 77379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"/>
              <w:gridCol w:w="306"/>
              <w:gridCol w:w="7630"/>
              <w:gridCol w:w="825"/>
              <w:gridCol w:w="76"/>
            </w:tblGrid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105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 </w:t>
                  </w:r>
                </w:p>
              </w:tc>
              <w:tc>
                <w:tcPr>
                  <w:tcW w:w="76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art out going NORTHEAST on SPRING-CYPRESS RD toward DRY CREEK RANCH RD.</w:t>
                  </w:r>
                </w:p>
              </w:tc>
              <w:tc>
                <w:tcPr>
                  <w:tcW w:w="825" w:type="dxa"/>
                  <w:tcBorders/>
                </w:tcPr>
                <w:tbl>
                  <w:tblPr>
                    <w:tblW w:w="752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71"/>
                    <w:gridCol w:w="81"/>
                  </w:tblGrid>
                  <w:tr>
                    <w:trPr/>
                    <w:tc>
                      <w:tcPr>
                        <w:tcW w:w="6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2.0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3"/>
              <w:gridCol w:w="445"/>
              <w:gridCol w:w="6889"/>
              <w:gridCol w:w="1321"/>
              <w:gridCol w:w="92"/>
            </w:tblGrid>
            <w:tr>
              <w:trPr/>
              <w:tc>
                <w:tcPr>
                  <w:tcW w:w="5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06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 </w:t>
                  </w:r>
                </w:p>
              </w:tc>
              <w:tc>
                <w:tcPr>
                  <w:tcW w:w="68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PRING-CYPRESS RD becomes TELGE RD.</w:t>
                  </w:r>
                </w:p>
              </w:tc>
              <w:tc>
                <w:tcPr>
                  <w:tcW w:w="1321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0.3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3"/>
              <w:gridCol w:w="467"/>
              <w:gridCol w:w="6767"/>
              <w:gridCol w:w="1389"/>
              <w:gridCol w:w="94"/>
            </w:tblGrid>
            <w:tr>
              <w:trPr/>
              <w:tc>
                <w:tcPr>
                  <w:tcW w:w="61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07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 </w:t>
                  </w:r>
                </w:p>
              </w:tc>
              <w:tc>
                <w:tcPr>
                  <w:tcW w:w="676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SPRING-CYPRESS RD.</w:t>
                  </w:r>
                </w:p>
              </w:tc>
              <w:tc>
                <w:tcPr>
                  <w:tcW w:w="1389" w:type="dxa"/>
                  <w:tcBorders/>
                </w:tcPr>
                <w:tbl>
                  <w:tblPr>
                    <w:tblW w:w="83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9"/>
                    <w:gridCol w:w="81"/>
                  </w:tblGrid>
                  <w:tr>
                    <w:trPr/>
                    <w:tc>
                      <w:tcPr>
                        <w:tcW w:w="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8.3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2"/>
              <w:gridCol w:w="306"/>
              <w:gridCol w:w="7788"/>
              <w:gridCol w:w="758"/>
              <w:gridCol w:w="76"/>
            </w:tblGrid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8280" cy="208280"/>
                        <wp:effectExtent l="0" t="0" r="0" b="0"/>
                        <wp:docPr id="108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 </w:t>
                  </w:r>
                </w:p>
              </w:tc>
              <w:tc>
                <w:tcPr>
                  <w:tcW w:w="7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n RIGHT onto STUEBNER AIRLINE RD/</w:t>
                  </w:r>
                  <w:r>
                    <w:rPr>
                      <w:rStyle w:val="Sm"/>
                    </w:rPr>
                    <w:t xml:space="preserve"> </w:t>
                  </w:r>
                  <w:r>
                    <w:rPr/>
                    <w:t>VETERANS MEMORIAL DR. Continue to follow STUEBNER AIRLINE RD.</w:t>
                  </w:r>
                </w:p>
              </w:tc>
              <w:tc>
                <w:tcPr>
                  <w:tcW w:w="758" w:type="dxa"/>
                  <w:tcBorders/>
                </w:tcPr>
                <w:tbl>
                  <w:tblPr>
                    <w:tblW w:w="685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4"/>
                    <w:gridCol w:w="81"/>
                  </w:tblGrid>
                  <w:tr>
                    <w:trPr/>
                    <w:tc>
                      <w:tcPr>
                        <w:tcW w:w="6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2.1 mi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8"/>
              <w:gridCol w:w="445"/>
              <w:gridCol w:w="7676"/>
              <w:gridCol w:w="399"/>
              <w:gridCol w:w="92"/>
            </w:tblGrid>
            <w:tr>
              <w:trPr/>
              <w:tc>
                <w:tcPr>
                  <w:tcW w:w="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66065" cy="123190"/>
                        <wp:effectExtent l="0" t="0" r="0" b="0"/>
                        <wp:docPr id="109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35" t="-291" r="-13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 </w:t>
                  </w:r>
                </w:p>
              </w:tc>
              <w:tc>
                <w:tcPr>
                  <w:tcW w:w="76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at 16715 Stuebner Airline Rd Spring, TX 77379 </w:t>
                  </w:r>
                </w:p>
              </w:tc>
              <w:tc>
                <w:tcPr>
                  <w:tcW w:w="399" w:type="dxa"/>
                  <w:tcBorders/>
                </w:tcPr>
                <w:tbl>
                  <w:tblPr>
                    <w:tblW w:w="216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"/>
                    <w:gridCol w:w="81"/>
                  </w:tblGrid>
                  <w:tr>
                    <w:trPr/>
                    <w:tc>
                      <w:tcPr>
                        <w:tcW w:w="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t>Estimated Time: 20 minutes      Estimated Distance: 12.69 miles</w:t>
      </w:r>
    </w:p>
    <w:p>
      <w:pPr>
        <w:pStyle w:val="Normal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11"/>
      <w:footerReference w:type="default" r:id="rId112"/>
      <w:type w:val="nextPage"/>
      <w:pgSz w:w="12240" w:h="15840"/>
      <w:pgMar w:left="1440" w:right="1440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 directions are from Mapquest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">
    <w:name w:val="s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6.png"/><Relationship Id="rId24" Type="http://schemas.openxmlformats.org/officeDocument/2006/relationships/image" Target="media/image9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4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3.png"/><Relationship Id="rId37" Type="http://schemas.openxmlformats.org/officeDocument/2006/relationships/image" Target="media/image7.png"/><Relationship Id="rId38" Type="http://schemas.openxmlformats.org/officeDocument/2006/relationships/image" Target="media/image1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2.png"/><Relationship Id="rId42" Type="http://schemas.openxmlformats.org/officeDocument/2006/relationships/image" Target="media/image9.png"/><Relationship Id="rId43" Type="http://schemas.openxmlformats.org/officeDocument/2006/relationships/image" Target="media/image2.png"/><Relationship Id="rId44" Type="http://schemas.openxmlformats.org/officeDocument/2006/relationships/image" Target="media/image9.png"/><Relationship Id="rId45" Type="http://schemas.openxmlformats.org/officeDocument/2006/relationships/image" Target="media/image7.png"/><Relationship Id="rId46" Type="http://schemas.openxmlformats.org/officeDocument/2006/relationships/image" Target="media/image1.png"/><Relationship Id="rId47" Type="http://schemas.openxmlformats.org/officeDocument/2006/relationships/image" Target="media/image9.png"/><Relationship Id="rId48" Type="http://schemas.openxmlformats.org/officeDocument/2006/relationships/image" Target="media/image2.png"/><Relationship Id="rId49" Type="http://schemas.openxmlformats.org/officeDocument/2006/relationships/image" Target="media/image8.png"/><Relationship Id="rId50" Type="http://schemas.openxmlformats.org/officeDocument/2006/relationships/image" Target="media/image7.png"/><Relationship Id="rId51" Type="http://schemas.openxmlformats.org/officeDocument/2006/relationships/image" Target="media/image1.png"/><Relationship Id="rId52" Type="http://schemas.openxmlformats.org/officeDocument/2006/relationships/image" Target="media/image9.png"/><Relationship Id="rId53" Type="http://schemas.openxmlformats.org/officeDocument/2006/relationships/image" Target="media/image2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8.png"/><Relationship Id="rId57" Type="http://schemas.openxmlformats.org/officeDocument/2006/relationships/image" Target="media/image7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4.png"/><Relationship Id="rId65" Type="http://schemas.openxmlformats.org/officeDocument/2006/relationships/image" Target="media/image8.png"/><Relationship Id="rId66" Type="http://schemas.openxmlformats.org/officeDocument/2006/relationships/image" Target="media/image16.png"/><Relationship Id="rId67" Type="http://schemas.openxmlformats.org/officeDocument/2006/relationships/image" Target="media/image9.png"/><Relationship Id="rId68" Type="http://schemas.openxmlformats.org/officeDocument/2006/relationships/image" Target="media/image7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14.png"/><Relationship Id="rId74" Type="http://schemas.openxmlformats.org/officeDocument/2006/relationships/image" Target="media/image11.png"/><Relationship Id="rId75" Type="http://schemas.openxmlformats.org/officeDocument/2006/relationships/image" Target="media/image4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7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9.png"/><Relationship Id="rId82" Type="http://schemas.openxmlformats.org/officeDocument/2006/relationships/image" Target="media/image7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10.png"/><Relationship Id="rId87" Type="http://schemas.openxmlformats.org/officeDocument/2006/relationships/image" Target="media/image11.png"/><Relationship Id="rId88" Type="http://schemas.openxmlformats.org/officeDocument/2006/relationships/image" Target="media/image12.png"/><Relationship Id="rId89" Type="http://schemas.openxmlformats.org/officeDocument/2006/relationships/image" Target="media/image4.png"/><Relationship Id="rId90" Type="http://schemas.openxmlformats.org/officeDocument/2006/relationships/image" Target="media/image8.png"/><Relationship Id="rId91" Type="http://schemas.openxmlformats.org/officeDocument/2006/relationships/image" Target="media/image17.png"/><Relationship Id="rId92" Type="http://schemas.openxmlformats.org/officeDocument/2006/relationships/image" Target="media/image5.png"/><Relationship Id="rId93" Type="http://schemas.openxmlformats.org/officeDocument/2006/relationships/image" Target="media/image13.png"/><Relationship Id="rId94" Type="http://schemas.openxmlformats.org/officeDocument/2006/relationships/image" Target="media/image7.png"/><Relationship Id="rId95" Type="http://schemas.openxmlformats.org/officeDocument/2006/relationships/image" Target="media/image1.png"/><Relationship Id="rId96" Type="http://schemas.openxmlformats.org/officeDocument/2006/relationships/image" Target="media/image8.png"/><Relationship Id="rId97" Type="http://schemas.openxmlformats.org/officeDocument/2006/relationships/image" Target="media/image9.png"/><Relationship Id="rId98" Type="http://schemas.openxmlformats.org/officeDocument/2006/relationships/image" Target="media/image8.png"/><Relationship Id="rId99" Type="http://schemas.openxmlformats.org/officeDocument/2006/relationships/image" Target="media/image7.png"/><Relationship Id="rId100" Type="http://schemas.openxmlformats.org/officeDocument/2006/relationships/image" Target="media/image1.png"/><Relationship Id="rId101" Type="http://schemas.openxmlformats.org/officeDocument/2006/relationships/image" Target="media/image9.png"/><Relationship Id="rId102" Type="http://schemas.openxmlformats.org/officeDocument/2006/relationships/image" Target="media/image2.png"/><Relationship Id="rId103" Type="http://schemas.openxmlformats.org/officeDocument/2006/relationships/image" Target="media/image8.png"/><Relationship Id="rId104" Type="http://schemas.openxmlformats.org/officeDocument/2006/relationships/image" Target="media/image9.png"/><Relationship Id="rId105" Type="http://schemas.openxmlformats.org/officeDocument/2006/relationships/image" Target="media/image7.png"/><Relationship Id="rId106" Type="http://schemas.openxmlformats.org/officeDocument/2006/relationships/image" Target="media/image1.png"/><Relationship Id="rId107" Type="http://schemas.openxmlformats.org/officeDocument/2006/relationships/image" Target="media/image8.png"/><Relationship Id="rId108" Type="http://schemas.openxmlformats.org/officeDocument/2006/relationships/image" Target="media/image9.png"/><Relationship Id="rId109" Type="http://schemas.openxmlformats.org/officeDocument/2006/relationships/image" Target="media/image9.png"/><Relationship Id="rId110" Type="http://schemas.openxmlformats.org/officeDocument/2006/relationships/image" Target="media/image7.png"/><Relationship Id="rId111" Type="http://schemas.openxmlformats.org/officeDocument/2006/relationships/header" Target="header1.xml"/><Relationship Id="rId112" Type="http://schemas.openxmlformats.org/officeDocument/2006/relationships/footer" Target="footer1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1:39:00Z</dcterms:created>
  <dc:creator>CFISD</dc:creator>
  <dc:description/>
  <dc:language>en-US</dc:language>
  <cp:lastModifiedBy>Jessica Ann Wallauer</cp:lastModifiedBy>
  <dcterms:modified xsi:type="dcterms:W3CDTF">2008-11-09T01:39:00Z</dcterms:modified>
  <cp:revision>2</cp:revision>
  <dc:subject/>
  <dc:title>Strake Jesuit: 8900 Bellaire Blvd</dc:title>
</cp:coreProperties>
</file>